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ower Schoo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lementary Report Card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Go To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powerschool.lmsd.org/teachers/pw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 w:eastAsia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144780</wp:posOffset>
            </wp:positionV>
            <wp:extent cx="2753360" cy="1910080"/>
            <wp:effectExtent l="0" t="0" r="25400" b="254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935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81915</wp:posOffset>
                </wp:positionV>
                <wp:extent cx="2346960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  <w:t>Log in with Username and Pass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Grande" w:hAnsi="Lucida Grande" w:cs="Lucida Grande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55.2pt;mso-wrap-distance-left:9.05pt;mso-wrap-distance-right:9.05pt;mso-wrap-distance-top:0pt;mso-wrap-distance-bottom:0pt;margin-top:6.4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  <w:t>Log in with Username and Password</w:t>
                      </w:r>
                    </w:p>
                    <w:p>
                      <w:pPr>
                        <w:pStyle w:val="Normal"/>
                        <w:rPr>
                          <w:rFonts w:ascii="Lucida Grande" w:hAnsi="Lucida Grande" w:cs="Lucida Grande"/>
                          <w:color w:val="000000"/>
                          <w:sz w:val="26"/>
                        </w:rPr>
                      </w:pPr>
                      <w:r>
                        <w:rPr>
                          <w:rFonts w:cs="Lucida Grande" w:ascii="Lucida Grande" w:hAnsi="Lucida Grande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0530</wp:posOffset>
            </wp:positionH>
            <wp:positionV relativeFrom="paragraph">
              <wp:posOffset>155575</wp:posOffset>
            </wp:positionV>
            <wp:extent cx="3667760" cy="2915920"/>
            <wp:effectExtent l="0" t="0" r="25400" b="2540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9413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7160</wp:posOffset>
                </wp:positionH>
                <wp:positionV relativeFrom="paragraph">
                  <wp:posOffset>512445</wp:posOffset>
                </wp:positionV>
                <wp:extent cx="284480" cy="375920"/>
                <wp:effectExtent l="0" t="3175" r="381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40.35pt" to="233.15pt,69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187325</wp:posOffset>
                </wp:positionV>
                <wp:extent cx="2092960" cy="1788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78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is is your start page.  Click on the backpack to access the student report card.  Any backpack will get you to the report card scre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40.8pt;mso-wrap-distance-left:9.05pt;mso-wrap-distance-right:9.05pt;mso-wrap-distance-top:0pt;mso-wrap-distance-bottom:0pt;margin-top:14.75pt;mso-position-vertical-relative:text;margin-left:26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is is your start page.  Click on the backpack to access the student report card.  Any backpack will get you to the report card scr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</wp:posOffset>
            </wp:positionH>
            <wp:positionV relativeFrom="paragraph">
              <wp:posOffset>4904105</wp:posOffset>
            </wp:positionV>
            <wp:extent cx="5274945" cy="3582035"/>
            <wp:effectExtent l="0" t="0" r="25400" b="2540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6074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970</wp:posOffset>
            </wp:positionH>
            <wp:positionV relativeFrom="paragraph">
              <wp:posOffset>688340</wp:posOffset>
            </wp:positionV>
            <wp:extent cx="5273040" cy="4023360"/>
            <wp:effectExtent l="0" t="0" r="25400" b="2540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4048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8520</wp:posOffset>
                </wp:positionH>
                <wp:positionV relativeFrom="paragraph">
                  <wp:posOffset>5527040</wp:posOffset>
                </wp:positionV>
                <wp:extent cx="0" cy="5588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435.2pt" to="367.6pt,479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1374140</wp:posOffset>
                </wp:positionV>
                <wp:extent cx="9144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05pt;margin-top:108.2pt;width:71.95pt;height:152.95pt;mso-wrap-style:none;v-text-anchor:middle">
                <v:fill o:detectmouseclick="t" type="solid" color2="black" opacity="0.7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5488940</wp:posOffset>
                </wp:positionV>
                <wp:extent cx="914400" cy="1943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43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05pt;margin-top:432.2pt;width:71.95pt;height:152.95pt;mso-wrap-style:none;v-text-anchor:middle">
                <v:fill o:detectmouseclick="t" type="solid" color2="black" opacity="0.71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6520</wp:posOffset>
                </wp:positionH>
                <wp:positionV relativeFrom="paragraph">
                  <wp:posOffset>-406400</wp:posOffset>
                </wp:positionV>
                <wp:extent cx="5720080" cy="9448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is where you will begin entering the data for the report cards.  Notice at the top left how it says “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Homeroom”.  This is the page identifier.  There is no data for the homeroom, so start with a SUBJECT or SKILL at the bottom left.  Then click on a STUDENT’S NAME to enter data.  Click on the drop down buttons to select  the grades, then click subm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74.4pt;mso-wrap-distance-left:9.05pt;mso-wrap-distance-right:9.05pt;mso-wrap-distance-top:0pt;mso-wrap-distance-bottom:0pt;margin-top:-32pt;mso-position-vertical-relative:text;margin-left:-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is where you will begin entering the data for the report cards.  Notice at the top left how it says “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Homeroom”.  This is the page identifier.  There is no data for the homeroom, so start with a SUBJECT or SKILL at the bottom left.  Then click on a STUDENT’S NAME to enter data.  Click on the drop down buttons to select  the grades, then click subm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tinue through all of the report card categories until the student’s report is complete.  When you are ready to print, follow the step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</wp:posOffset>
            </wp:positionH>
            <wp:positionV relativeFrom="paragraph">
              <wp:posOffset>306705</wp:posOffset>
            </wp:positionV>
            <wp:extent cx="5476240" cy="2072640"/>
            <wp:effectExtent l="0" t="0" r="25400" b="2540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20980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42410</wp:posOffset>
            </wp:positionH>
            <wp:positionV relativeFrom="paragraph">
              <wp:posOffset>614045</wp:posOffset>
            </wp:positionV>
            <wp:extent cx="1387475" cy="2438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3880</wp:posOffset>
                </wp:positionH>
                <wp:positionV relativeFrom="paragraph">
                  <wp:posOffset>165100</wp:posOffset>
                </wp:positionV>
                <wp:extent cx="355600" cy="477520"/>
                <wp:effectExtent l="571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47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3pt" to="372.35pt,50.5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</w:t>
      </w:r>
      <w:r>
        <w:rPr>
          <w:b/>
        </w:rPr>
        <w:t xml:space="preserve"> Select Screens </w:t>
      </w:r>
      <w:r>
        <w:rPr/>
        <w:t>and scroll down to</w:t>
      </w:r>
      <w:r>
        <w:rPr>
          <w:b/>
        </w:rPr>
        <w:t xml:space="preserve"> Print a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970</wp:posOffset>
            </wp:positionH>
            <wp:positionV relativeFrom="paragraph">
              <wp:posOffset>394970</wp:posOffset>
            </wp:positionV>
            <wp:extent cx="5161280" cy="2129790"/>
            <wp:effectExtent l="0" t="0" r="25400" b="2540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1551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Then select the Report Card Report at the bottom.  It’s identified as Lower Merion, the grade level, and the Period of the repor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lick</w:t>
      </w:r>
      <w:r>
        <w:rPr>
          <w:b/>
        </w:rPr>
        <w:t xml:space="preserve"> SUBMIT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35</wp:posOffset>
            </wp:positionH>
            <wp:positionV relativeFrom="paragraph">
              <wp:posOffset>20955</wp:posOffset>
            </wp:positionV>
            <wp:extent cx="4897120" cy="2139950"/>
            <wp:effectExtent l="0" t="0" r="25400" b="2540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165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</wp:posOffset>
                </wp:positionH>
                <wp:positionV relativeFrom="paragraph">
                  <wp:posOffset>26035</wp:posOffset>
                </wp:positionV>
                <wp:extent cx="91440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05pt;margin-top:2.05pt;width:71.95pt;height:17.95pt;mso-wrap-style:none;v-text-anchor:middle">
                <v:fill o:detectmouseclick="t" type="solid" color2="black" opacity="0.7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what you will see on the next screen.  The report is</w:t>
      </w:r>
      <w:r>
        <w:rPr>
          <w:b/>
        </w:rPr>
        <w:t xml:space="preserve"> RUNNING </w:t>
      </w:r>
      <w:r>
        <w:rPr/>
        <w:t>as it is displayed in the</w:t>
      </w:r>
      <w:r>
        <w:rPr>
          <w:b/>
        </w:rPr>
        <w:t xml:space="preserve"> STATU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290</wp:posOffset>
            </wp:positionH>
            <wp:positionV relativeFrom="paragraph">
              <wp:posOffset>-5715</wp:posOffset>
            </wp:positionV>
            <wp:extent cx="5445760" cy="599440"/>
            <wp:effectExtent l="0" t="0" r="25400" b="2540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6248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5090</wp:posOffset>
            </wp:positionH>
            <wp:positionV relativeFrom="paragraph">
              <wp:posOffset>705485</wp:posOffset>
            </wp:positionV>
            <wp:extent cx="5476240" cy="599440"/>
            <wp:effectExtent l="0" t="0" r="25400" b="2540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6248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3556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6680</wp:posOffset>
                </wp:positionH>
                <wp:positionV relativeFrom="paragraph">
                  <wp:posOffset>431800</wp:posOffset>
                </wp:positionV>
                <wp:extent cx="304800" cy="396240"/>
                <wp:effectExtent l="0" t="3175" r="38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34pt" to="132.35pt,65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ck on</w:t>
      </w:r>
      <w:r>
        <w:rPr>
          <w:b/>
        </w:rPr>
        <w:t xml:space="preserve"> REFRESH </w:t>
      </w:r>
      <w:r>
        <w:rPr/>
        <w:t>in order for the</w:t>
      </w:r>
      <w:r>
        <w:rPr>
          <w:b/>
        </w:rPr>
        <w:t xml:space="preserve"> STATUS </w:t>
      </w:r>
      <w:r>
        <w:rPr/>
        <w:t>to be</w:t>
      </w:r>
      <w:r>
        <w:rPr>
          <w:b/>
        </w:rPr>
        <w:t xml:space="preserve"> COMPLETE.  </w:t>
      </w:r>
      <w:r>
        <w:rPr/>
        <w:t>Sometimes it might need to be refreshed more than o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view a </w:t>
      </w:r>
      <w:r>
        <w:rPr>
          <w:b/>
        </w:rPr>
        <w:t xml:space="preserve">PDF </w:t>
      </w:r>
      <w:r>
        <w:rPr/>
        <w:t>of the report, click on</w:t>
      </w:r>
      <w:r>
        <w:rPr>
          <w:b/>
        </w:rPr>
        <w:t xml:space="preserve"> COMEPLETED.  </w:t>
      </w:r>
      <w:r>
        <w:rPr/>
        <w:t>A PDF will open in the next screen.  Now the report card is ready for printing.  It might also be a good idea to</w:t>
      </w:r>
      <w:r>
        <w:rPr>
          <w:b/>
        </w:rPr>
        <w:t xml:space="preserve"> SAVE </w:t>
      </w:r>
      <w:r>
        <w:rPr/>
        <w:t>the file as a digital cop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werschool.lmsd.org/teachers/pw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16:00Z</dcterms:created>
  <dc:creator>Tom McGee</dc:creator>
  <dc:description/>
  <cp:keywords/>
  <dc:language>en-US</dc:language>
  <cp:lastModifiedBy>LMSD LMSD</cp:lastModifiedBy>
  <cp:lastPrinted>2006-10-24T13:58:00Z</cp:lastPrinted>
  <dcterms:modified xsi:type="dcterms:W3CDTF">2007-10-18T15:23:00Z</dcterms:modified>
  <cp:revision>4</cp:revision>
  <dc:subject/>
  <dc:title>Power School</dc:title>
</cp:coreProperties>
</file>